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vibe.arj - Good vibrations, Beach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